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285</wp:posOffset>
                </wp:positionH>
                <wp:positionV relativeFrom="page">
                  <wp:posOffset>534670</wp:posOffset>
                </wp:positionV>
                <wp:extent cx="6047740" cy="5346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59.55pt;margin-top:42.1pt;width:476.15pt;height:4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55650</wp:posOffset>
            </wp:positionH>
            <wp:positionV relativeFrom="page">
              <wp:posOffset>1176020</wp:posOffset>
            </wp:positionV>
            <wp:extent cx="6047740" cy="470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047740</wp:posOffset>
            </wp:positionH>
            <wp:positionV relativeFrom="page">
              <wp:posOffset>9729470</wp:posOffset>
            </wp:positionV>
            <wp:extent cx="755650" cy="223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534670</wp:posOffset>
                </wp:positionV>
                <wp:extent cx="3023870" cy="534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30/03/2012 10:15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2.1pt;mso-wrap-distance-left:9.05pt;mso-wrap-distance-right:9.05pt;mso-wrap-distance-top:0pt;mso-wrap-distance-bottom:0pt;margin-top:42.1pt;mso-position-vertical-relative:page;margin-left:29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30/03/2012 10:15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285</wp:posOffset>
                </wp:positionH>
                <wp:positionV relativeFrom="page">
                  <wp:posOffset>6094730</wp:posOffset>
                </wp:positionV>
                <wp:extent cx="6047740" cy="3528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52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866"/>
                              <w:gridCol w:w="621"/>
                              <w:gridCol w:w="62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801"/>
                              <w:gridCol w:w="841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1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4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9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34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9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2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2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3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0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8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7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6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4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4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2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9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7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5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77.8pt;mso-wrap-distance-left:9.05pt;mso-wrap-distance-right:9.05pt;mso-wrap-distance-top:0pt;mso-wrap-distance-bottom:0pt;margin-top:479.9pt;mso-position-vertical-relative:page;margin-left:5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866"/>
                        <w:gridCol w:w="621"/>
                        <w:gridCol w:w="62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801"/>
                        <w:gridCol w:w="841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1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4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9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9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34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9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2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2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3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3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0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8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0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7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6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4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4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7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2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9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7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5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6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5:00Z</dcterms:created>
  <dc:creator>user</dc:creator>
  <dc:description/>
  <cp:keywords/>
  <dc:language>en-US</dc:language>
  <cp:lastModifiedBy>user</cp:lastModifiedBy>
  <dcterms:modified xsi:type="dcterms:W3CDTF">2012-03-30T09:15:00Z</dcterms:modified>
  <cp:revision>1</cp:revision>
  <dc:subject/>
  <dc:title/>
</cp:coreProperties>
</file>